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Й МИНИМУМ.</w:t>
      </w:r>
    </w:p>
    <w:tbl>
      <w:tblPr>
        <w:tblW w:w="4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9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ИЗИ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олугод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>
          <w:trHeight w:val="4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ТЕРМ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ПРЕДЕЛ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то всё то, что существует во Вселенной независимо от нашего сознан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екул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то мельчайшая частица данного веществ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уз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Явление, при котором происходит взаимное проникновение молекул одного вещества между молекулами другог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ческое движ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менение с течением времени положения тела относительно других тел.</w:t>
            </w:r>
          </w:p>
        </w:tc>
      </w:tr>
      <w:tr>
        <w:trPr>
          <w:trHeight w:val="4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ектор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иния, по которой движется тел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лина траектории, по которой движется тело в течение некоторого промежутка времен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движ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вижение тела, при котором тело за любые равные промежутки времени проходит равные пут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вномерное движ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вижение тела, при котором тело за любые равные промежутки времени проходит разные пут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еличина, равная отношению пути ко времени, за которое этот путь пройден.</w:t>
            </w:r>
          </w:p>
        </w:tc>
      </w:tr>
      <w:tr>
        <w:trPr>
          <w:trHeight w:val="4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ЛИЧ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ФОРМУЛ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дел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-3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position w:val="-30"/>
                <w:sz w:val="28"/>
                <w:szCs w:val="28"/>
                <w:lang w:eastAsia="en-US"/>
              </w:rPr>
              <w:t>Для того чтобы определить цену деления, необходи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-3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position w:val="-30"/>
                <w:sz w:val="28"/>
                <w:szCs w:val="28"/>
                <w:lang w:eastAsia="en-US"/>
              </w:rPr>
              <w:t>- найти два ближайших штриха шкалы, возле которых написаны значения велич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-3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position w:val="-30"/>
                <w:sz w:val="28"/>
                <w:szCs w:val="28"/>
                <w:lang w:eastAsia="en-US"/>
              </w:rPr>
              <w:t>- вычесть из большего значения меньшее и полученное число разделить на число делений, находящихся между ним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шность измер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-3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position w:val="-30"/>
                <w:sz w:val="28"/>
                <w:szCs w:val="28"/>
                <w:lang w:eastAsia="en-US"/>
              </w:rPr>
              <w:t>Погрешность измерений равна половине цены деления шкалы измерительного прибор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де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υ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- скорость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– путь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t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- время</w:t>
            </w:r>
          </w:p>
        </w:tc>
      </w:tr>
      <w:tr>
        <w:trPr>
          <w:trHeight w:val="7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s=υ·t</w:t>
            </w:r>
          </w:p>
        </w:tc>
      </w:tr>
      <w:tr>
        <w:trPr>
          <w:trHeight w:val="8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υ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>
          <w:trHeight w:val="4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М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ер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сохранения скорости тела при отсутствии действия на него других те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ертн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тел по-разному изменять свою скорость при взаимодействи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тел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 инертности тел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величина, равная отношению массы тела к его объёму.</w:t>
            </w:r>
          </w:p>
        </w:tc>
      </w:tr>
      <w:tr>
        <w:trPr>
          <w:trHeight w:val="4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смысл плотно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единицы объёма данного веществ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е изменение формы и размера тел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 взаимодействия 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яже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, с которой Земля притягивает к себе тел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ое тягот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ение всех тел Вселенной друг к другу.</w:t>
            </w:r>
          </w:p>
        </w:tc>
      </w:tr>
      <w:tr>
        <w:trPr>
          <w:trHeight w:val="48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измерения физических величин</w:t>
            </w:r>
          </w:p>
        </w:tc>
      </w:tr>
      <w:tr>
        <w:trPr>
          <w:trHeight w:val="4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масс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он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1т = 1000 к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илограм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1 кг =1000 г;    1 кг = 1 000 000 м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ам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1 г = 0,001 к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ллиграм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1 мг = 0,001 г ;    1 мг = 0,000001 кг</w:t>
            </w:r>
          </w:p>
        </w:tc>
      </w:tr>
      <w:tr>
        <w:trPr>
          <w:trHeight w:val="48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объём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т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1 л = 1000 мл;   1 л = 1 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 xml:space="preserve"> ;    1 л = 0,00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ллилит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1 мл = 1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сил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илоньюто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1 кН = 1000 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ллиньюто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1 мН = 0,001 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ганьюто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1 МН = 1 000 000 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ьюто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1 Н = 0,001 кН;   1 Н = 0,000001 МН;   1 Н = 1 000мН</w:t>
            </w:r>
          </w:p>
        </w:tc>
      </w:tr>
      <w:tr>
        <w:trPr>
          <w:trHeight w:val="4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ЛИЧ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гд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отност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асс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ъё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32"/>
                <w:szCs w:val="32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7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284" w:hanging="28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ρ·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7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284" w:hanging="28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oMath>
            </m:oMathPara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9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лугод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40"/>
      </w:tblGrid>
      <w:tr>
        <w:trPr>
          <w:trHeight w:val="4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РМИН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РЕДЕЛ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, равная отношению силы, действующей перпендикулярно поверхности, к площади этой поверхност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ающиеся сосуды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уды, имеющие общую (соединяющую их)  часть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льное атмосферное д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мосферное давление, равное давлению столба ртути высотой 760 мм  при температуре 0°С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мосферное давление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ление, оказываемое атмосферой Земли на все находящиеся на ней тела.</w:t>
            </w:r>
          </w:p>
        </w:tc>
      </w:tr>
      <w:tr>
        <w:trPr>
          <w:trHeight w:val="4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омет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 для измерения атмосферного давл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омет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 для измерения давления, большего или меньшего атмосферного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медова сила (или сила Архимед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, выталкивающая тело из жидкости или газа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авлические машин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а, действие которых основано на законах движения и равновесия жидкостей.</w:t>
            </w:r>
          </w:p>
        </w:tc>
      </w:tr>
      <w:tr>
        <w:trPr>
          <w:trHeight w:val="4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УЛ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для гидравлического пресс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илы, действующие на поршн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и поршней</w:t>
            </w:r>
          </w:p>
        </w:tc>
      </w:tr>
      <w:tr>
        <w:trPr>
          <w:trHeight w:val="12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ление жидкост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ρ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·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·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       где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авление, [р] = [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лотность жидк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глуби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ускорение свободного падения.</w:t>
            </w:r>
          </w:p>
        </w:tc>
      </w:tr>
      <w:tr>
        <w:trPr>
          <w:trHeight w:val="12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Архимед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·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·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 гд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ила Архимеда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лотность жидк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ускорение свободного па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ъем погруженной части тела.</w:t>
            </w:r>
          </w:p>
        </w:tc>
      </w:tr>
      <w:tr>
        <w:trPr>
          <w:trHeight w:val="4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tabs>
                <w:tab w:val="clear" w:pos="708"/>
                <w:tab w:val="left" w:pos="46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КО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УЛИРОВКА</w:t>
            </w:r>
          </w:p>
        </w:tc>
      </w:tr>
      <w:tr>
        <w:trPr>
          <w:trHeight w:val="8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Паска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ление, производимое на жидкость или газ, передается в любую точку одинаково во всех направлениях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165"/>
      </w:tblGrid>
      <w:tr>
        <w:trPr>
          <w:trHeight w:val="44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ИНЫ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ЕДЕЛЕНИЯ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величина, характеризующая быстроту выполнения работы.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механизмы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пособления, служащие для преобразования силы.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чаг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чаг представляет собой твердое тело, которое может вращаться вокруг неподвижной опоры.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чо силы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чайшее расстояние от оси вращения до линии действия силы.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мент силы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 модуля силы на её плечо.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лезного действия (КПД)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полезной работы к полной работе.</w:t>
            </w:r>
          </w:p>
        </w:tc>
      </w:tr>
      <w:tr>
        <w:trPr>
          <w:trHeight w:val="48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ЛИЧИНЫ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УЛЫ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ческая работ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=F·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абота,                     [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=[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сила,                        [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=[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йденный путь,   [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=[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ощность,  [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=[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абота,       [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=[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ремя,          [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=[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мент силы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·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омент силы, [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=[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·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ила,                [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=[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лечо силы,      [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=[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лезного действия (КПД)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ПД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лезная рабо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лная (затраченная)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tabs>
                <w:tab w:val="clear" w:pos="708"/>
                <w:tab w:val="left" w:pos="46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УЛИРОВКА</w:t>
            </w:r>
          </w:p>
        </w:tc>
      </w:tr>
      <w:tr>
        <w:trPr>
          <w:trHeight w:val="86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равновесия рычаг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чаг находится в равновесии тогда, когда силы, действующие на него, обратно пропорциональны плечам этих сил.</w:t>
            </w:r>
          </w:p>
        </w:tc>
      </w:tr>
      <w:tr>
        <w:trPr>
          <w:trHeight w:val="86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олотое» правило механики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сколько раз выигрываем в силе, во столько раз проигрываем в расстояни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6:44:00Z</dcterms:created>
  <dc:creator>Admin</dc:creator>
  <dc:description/>
  <cp:keywords/>
  <dc:language>en-US</dc:language>
  <cp:lastModifiedBy>Admin</cp:lastModifiedBy>
  <dcterms:modified xsi:type="dcterms:W3CDTF">2018-02-22T15:52:00Z</dcterms:modified>
  <cp:revision>5</cp:revision>
  <dc:subject/>
  <dc:title/>
</cp:coreProperties>
</file>